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2743200" cy="2514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2pt;margin-top:-27pt;width:21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37719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-27pt;width:29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37719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72pt;width:29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0</wp:posOffset>
                </wp:positionV>
                <wp:extent cx="68580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3pt;margin-top:180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0</wp:posOffset>
                </wp:positionV>
                <wp:extent cx="26289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4pt;margin-top:450pt;width:206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2628900" cy="1600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88pt;width:206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3657600</wp:posOffset>
                </wp:positionV>
                <wp:extent cx="26289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88pt;width:206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000</wp:posOffset>
                </wp:positionV>
                <wp:extent cx="26289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50pt;width:206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0</wp:posOffset>
                </wp:positionH>
                <wp:positionV relativeFrom="paragraph">
                  <wp:posOffset>7658100</wp:posOffset>
                </wp:positionV>
                <wp:extent cx="2628900" cy="1600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603pt;width:206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7658100</wp:posOffset>
                </wp:positionV>
                <wp:extent cx="2628900" cy="1600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03pt;width:206.95pt;height:125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18">
                <wp:simplePos x="0" y="0"/>
                <wp:positionH relativeFrom="column">
                  <wp:posOffset>5833110</wp:posOffset>
                </wp:positionH>
                <wp:positionV relativeFrom="paragraph">
                  <wp:posOffset>9121775</wp:posOffset>
                </wp:positionV>
                <wp:extent cx="342900" cy="228600"/>
                <wp:effectExtent l="0" t="35560" r="1524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59.3pt;margin-top:718.2pt;width:26.95pt;height:17.95pt;mso-wrap-style:none;v-text-anchor:middle;rotation: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8229600</wp:posOffset>
                </wp:positionV>
                <wp:extent cx="913765" cy="342900"/>
                <wp:effectExtent l="8890" t="9525" r="508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leftArrow">
                          <a:avLst>
                            <a:gd name="adj1" fmla="val 50000"/>
                            <a:gd name="adj2" fmla="val 66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48pt;width:71.9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315200</wp:posOffset>
                </wp:positionV>
                <wp:extent cx="228600" cy="342900"/>
                <wp:effectExtent l="14605" t="6350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pt;margin-top:576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229100</wp:posOffset>
                </wp:positionV>
                <wp:extent cx="913765" cy="342900"/>
                <wp:effectExtent l="8890" t="9525" r="508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43080"/>
                        </a:xfrm>
                        <a:prstGeom prst="leftArrow">
                          <a:avLst>
                            <a:gd name="adj1" fmla="val 50000"/>
                            <a:gd name="adj2" fmla="val 66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33pt;width:71.9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5257800</wp:posOffset>
                </wp:positionV>
                <wp:extent cx="228600" cy="457200"/>
                <wp:effectExtent l="12065" t="698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14pt;width:17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065</wp:posOffset>
                </wp:positionH>
                <wp:positionV relativeFrom="paragraph">
                  <wp:posOffset>6400800</wp:posOffset>
                </wp:positionV>
                <wp:extent cx="913765" cy="342900"/>
                <wp:effectExtent l="5715" t="10795" r="825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3680" cy="343080"/>
                        </a:xfrm>
                        <a:prstGeom prst="leftArrow">
                          <a:avLst>
                            <a:gd name="adj1" fmla="val 50000"/>
                            <a:gd name="adj2" fmla="val 66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504pt;width:71.9pt;height:26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228600" cy="228600"/>
                <wp:effectExtent l="20320" t="571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70pt;width:17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1">
                <wp:simplePos x="0" y="0"/>
                <wp:positionH relativeFrom="column">
                  <wp:posOffset>-813435</wp:posOffset>
                </wp:positionH>
                <wp:positionV relativeFrom="paragraph">
                  <wp:posOffset>-419735</wp:posOffset>
                </wp:positionV>
                <wp:extent cx="342900" cy="228600"/>
                <wp:effectExtent l="3175" t="46355" r="0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5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.1pt;margin-top:-33.1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1828800" cy="571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rite ‘big idea’ or enduring understanding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rite ‘big idea’ or enduring understanding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3314700" cy="914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hy does the learning matte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2pt;mso-wrap-distance-left:9.05pt;mso-wrap-distance-right:9.05pt;mso-wrap-distance-top:0pt;mso-wrap-distance-bottom:0pt;margin-top:-1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Why does the learning matt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3314700" cy="6858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rget syllabus outco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8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arget syllabus outco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400300</wp:posOffset>
                </wp:positionV>
                <wp:extent cx="6629400" cy="9144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jor assessment task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2pt;mso-wrap-distance-left:9.05pt;mso-wrap-distance-right:9.05pt;mso-wrap-distance-top:0pt;mso-wrap-distance-bottom:0pt;margin-top:189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Major assessment tas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2628900" cy="228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Teacher planning starts he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-5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Teacher planning starts 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9372600</wp:posOffset>
                </wp:positionV>
                <wp:extent cx="30861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Student learning start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73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Student learning start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7772400</wp:posOffset>
                </wp:positionV>
                <wp:extent cx="22860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essment for learning task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1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ssessment for learning task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7772400</wp:posOffset>
                </wp:positionV>
                <wp:extent cx="22860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essment for learning task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12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ssessment for learning task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5829300</wp:posOffset>
                </wp:positionV>
                <wp:extent cx="2286000" cy="3429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essment for learning task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5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ssessment for learning task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5829300</wp:posOffset>
                </wp:positionV>
                <wp:extent cx="22860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essment for learning task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59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ssessment for learning task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771900</wp:posOffset>
                </wp:positionV>
                <wp:extent cx="22860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essment for learning task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97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ssessment for learning task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3771900</wp:posOffset>
                </wp:positionV>
                <wp:extent cx="22860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essment for learning task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9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ssessment for learning task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32:00Z</dcterms:created>
  <dc:creator>David Newlyn</dc:creator>
  <dc:description/>
  <cp:keywords/>
  <dc:language>en-US</dc:language>
  <cp:lastModifiedBy>DET</cp:lastModifiedBy>
  <cp:lastPrinted>2005-03-03T11:48:00Z</cp:lastPrinted>
  <dcterms:modified xsi:type="dcterms:W3CDTF">2009-04-07T14:32:00Z</dcterms:modified>
  <cp:revision>2</cp:revision>
  <dc:subject/>
  <dc:title> </dc:title>
</cp:coreProperties>
</file>